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9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Фізична культура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Легка атлети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Завдання: 1.  Перевірка навичок  з самостійної підготовки студента. Залік – згинання та розгинання рук від підлоги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2.  Закріплення  навичок з  бігу на короткі дистанції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3.  Закріплення  навичок з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 </w:t>
      </w:r>
      <w:r>
        <w:rPr/>
        <w:t>4.  Доздача залікових нормативів з легкої атлетики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 </w:t>
      </w:r>
      <w:r>
        <w:rPr/>
        <w:t>5.  Сприяння розвитку сили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rPr/>
      </w:pPr>
      <w:r>
        <w:rPr/>
        <w:t>Навчальна мета: уміти скласти залік; виконувати  біг на короткі дистанції, стрибки у довжину з місця;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закріплення набутих умінь, навичок.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високим підніманням стегн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закиданням гоміл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стрибками з ноги на ног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прискорення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навичок з загальної фізичної підготовки. Залік – згинання та розгинання рук від підлог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Закріп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здача залікових нормативів з легкої атлети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витривалості: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навчання з легкої атлети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7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тулуба, використанням махових рухів, синхронною роботою ру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перед відштовхуванням, винос ніг 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6:00Z</dcterms:created>
  <dc:creator>Admin</dc:creator>
  <dc:description/>
  <cp:keywords/>
  <dc:language>en-US</dc:language>
  <cp:lastModifiedBy>User</cp:lastModifiedBy>
  <dcterms:modified xsi:type="dcterms:W3CDTF">2023-09-20T10:48:00Z</dcterms:modified>
  <cp:revision>12</cp:revision>
  <dc:subject/>
  <dc:title/>
</cp:coreProperties>
</file>